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028"/>
        <w:gridCol w:w="512"/>
        <w:gridCol w:w="1108"/>
        <w:gridCol w:w="2574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EL 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CN)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CHANGE NO: 8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 NO :</w:t>
            </w:r>
            <w:r>
              <w:rPr>
                <w:sz w:val="24"/>
              </w:rPr>
              <w:t xml:space="preserve"> -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CTED MODELS: ALL MODELS WITH 11AK19 CHASSI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-</w:t>
            </w:r>
          </w:p>
        </w:tc>
      </w:tr>
      <w:tr>
        <w:trPr>
          <w:trHeight w:val="4926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 OF CHANGE: TO REMOVE SPMS NOISE IN ST-BY MOD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X : Solder this capacitor between the +14V and –14V  supplies of Audio Stage.  (Between the cathode of D814 and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anode of  D815 under the PCB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026"/>
        <w:gridCol w:w="1620"/>
        <w:gridCol w:w="2574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25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K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295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 CER 100NF 50V 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APPLICATION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PLICATION ENG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PPLICATION ENG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</w:rPr>
              <w:t>YILDIRAY BAŞKUR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YHAN DAĞITA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LT-F.04-00.04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11:20:00Z</dcterms:created>
  <dc:creator>EW/LN/CB</dc:creator>
  <dc:description/>
  <cp:keywords>Ethan</cp:keywords>
  <dc:language>en-US</dc:language>
  <cp:lastModifiedBy>Yildirayb</cp:lastModifiedBy>
  <cp:lastPrinted>2000-03-15T10:27:00Z</cp:lastPrinted>
  <dcterms:modified xsi:type="dcterms:W3CDTF">2000-10-27T11:20:00Z</dcterms:modified>
  <cp:revision>2</cp:revision>
  <dc:subject/>
  <dc:title>Ethan Frome</dc:title>
</cp:coreProperties>
</file>